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134" w:gutter="0" w:header="709" w:top="1418" w:footer="624" w:bottom="22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Szövetség az Életen Át Tartó Tanulásért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„NYITOK hálózat a társadalmi befogadásért” című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ÁMOP-5.3.9-11/1-2012-0001 azonosító számú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ályázati program keretében a </w:t>
      </w:r>
      <w:r>
        <w:rPr>
          <w:b/>
          <w:sz w:val="26"/>
          <w:szCs w:val="26"/>
        </w:rPr>
        <w:t>kiválasztott települések listája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040"/>
        <w:gridCol w:w="2104"/>
        <w:gridCol w:w="2199"/>
        <w:gridCol w:w="1854"/>
        <w:gridCol w:w="13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Régió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Megye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istérség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elepülés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ács-Kisku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nszentmiklós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navecse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ács-Kisku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ja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j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ács-Kisku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cskemét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cskemét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anya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igetvár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igetvár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anya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klós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klós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Dél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Baranya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Pécs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Pécs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ékés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ékés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ékés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ékés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arvas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arvas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ékés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ékéscsaba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ékéscsab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Észak-Magyarország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Borsod-Abaúj-Zemplé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Szikszó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Kázsmárk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Észak-Magyarország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orsod-Abaúj-Zemplé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árospatak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árospatak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Észak-Magyarország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orsod-Abaúj-Zemplé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zőkövesd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zőkövesd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özép-Magyarország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apest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apest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apest VIII. ker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songrád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órahalom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órahalom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songrád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songrád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songrád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songrád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ódmezővásárhely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ódmezővásárhely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özép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jér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árbogárd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árbogárd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özép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jér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ékesfehérvár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ékesfehérvár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yugat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Győr-Moson-Sopro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Győr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yőr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yugat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yőr-Moson-Sopro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puvár-Beled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puvár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yugat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yőr-Moson-Sopro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osonmagyaróvár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sonmagyaróvár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Észak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Hajdú-Bihar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Derecske–Létavértes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Derecske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Észak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jdú-Bihar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jdúböszörmény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jdúböszörmény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Észak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jdú-Bihar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brecen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brecen-Józs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Észak-Magyarország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ves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r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er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Észak-Magyarország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ves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yöngyösi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yöngyös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Észak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ász-Nagykun-Szolnok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rcag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rcag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Észak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ász-Nagykun-Szolnok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rcag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isújszállás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Észak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ász-Nagykun-Szolnok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olnok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olnok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özép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árom-Esztergom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ta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t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Észak-Magyarország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ógrád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gótarján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gótarján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2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Észak-Magyarország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ógrád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lassagyarmat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lassagyarmat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Észak-Magyarország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ógrád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étság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étság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4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özép-Magyarország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t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gléd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gléd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5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mogy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surgó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surgó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6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ogy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posvár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posvár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7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ogy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latonföldvár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latonföldvár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8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Észak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Szabolcs-Szatmár-Bereg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Fehérgyarmat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Rozsály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9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Észak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Szabolcs-Szatmár-Bereg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Ibrány-Nagyhalász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Kék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0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Észak-Alföld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Szabolcs-Szatmár-Bereg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Nagykálló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Nagykálló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1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na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más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mási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2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él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na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kszárd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kszárd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3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Nyugat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Vas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Őriszentpéter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Őriszentpéter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4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yugat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s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őszeg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őszeg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5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yugat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s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árvár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árvár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6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özép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szprém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latonfüred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latonfüred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7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özép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szprém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ápa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áp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8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özép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szprém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árpalota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árpalota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9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yugat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la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szthely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szthely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0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Nyugat-Dunántúl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Zala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Zalaegerszeg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Zalaegerszeg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418" w:footer="624" w:bottom="2268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8" w:right="1134" w:gutter="0" w:header="709" w:top="1418" w:footer="624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losofiaCE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left" w:pos="5940" w:leader="none"/>
      </w:tabs>
      <w:ind w:left="-360" w:right="-290" w:hanging="0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center" w:pos="4535" w:leader="none"/>
        <w:tab w:val="left" w:pos="5940" w:leader="none"/>
      </w:tabs>
      <w:spacing w:before="240" w:after="0"/>
      <w:ind w:left="-360" w:right="-290" w:hanging="0"/>
      <w:jc w:val="right"/>
      <w:rPr/>
    </w:pPr>
    <w:r>
      <w:rPr/>
      <w:drawing>
        <wp:inline distT="0" distB="0" distL="0" distR="0">
          <wp:extent cx="2315210" cy="9321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1330</wp:posOffset>
              </wp:positionH>
              <wp:positionV relativeFrom="paragraph">
                <wp:posOffset>133350</wp:posOffset>
              </wp:positionV>
              <wp:extent cx="3371850" cy="11309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1130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zövetség az Életen Át Tartó Tanulásér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ím: 1046 Budapest, Klauzál utca 10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efon: +36 (1) 399 076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info@nyitok.hu</w:t>
                            </w:r>
                          </w:hyperlink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Honlap: </w:t>
                          </w:r>
                          <w:hyperlink r:id="rId3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www.nyitok.hu</w:t>
                            </w:r>
                          </w:hyperlink>
                        </w:p>
                        <w:p>
                          <w:pPr>
                            <w:pStyle w:val="Normal"/>
                            <w:jc w:val="left"/>
                            <w:rPr>
                              <w:rFonts w:eastAsia="Calibri"/>
                              <w:sz w:val="18"/>
                              <w:szCs w:val="18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sz w:val="18"/>
                              <w:szCs w:val="18"/>
                              <w:lang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5pt;height:89.05pt;mso-wrap-distance-left:9.05pt;mso-wrap-distance-right:9.05pt;mso-wrap-distance-top:0pt;mso-wrap-distance-bottom:0pt;margin-top:10.5pt;mso-position-vertical-relative:text;margin-left:-3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Szövetség az Életen Át Tartó Tanulásért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Cím: 1046 Budapest, Klauzál utca 10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efon: +36 (1) 399 0762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</w:rPr>
                        <w:t>info@nyitok.hu</w:t>
                      </w:r>
                    </w:hyperlink>
                  </w:p>
                  <w:p>
                    <w:pPr>
                      <w:pStyle w:val="Normal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Honlap: </w:t>
                    </w:r>
                    <w:hyperlink r:id="rId5">
                      <w:r>
                        <w:rPr>
                          <w:rStyle w:val="InternetLink"/>
                          <w:sz w:val="18"/>
                          <w:szCs w:val="18"/>
                        </w:rPr>
                        <w:t>www.nyitok.hu</w:t>
                      </w:r>
                    </w:hyperlink>
                  </w:p>
                  <w:p>
                    <w:pPr>
                      <w:pStyle w:val="Normal"/>
                      <w:jc w:val="left"/>
                      <w:rPr>
                        <w:rFonts w:eastAsia="Calibri"/>
                        <w:sz w:val="18"/>
                        <w:szCs w:val="18"/>
                        <w:lang w:eastAsia="en-US"/>
                      </w:rPr>
                    </w:pPr>
                    <w:r>
                      <w:rPr>
                        <w:rFonts w:eastAsia="Calibri"/>
                        <w:sz w:val="18"/>
                        <w:szCs w:val="18"/>
                        <w:lang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772535</wp:posOffset>
          </wp:positionH>
          <wp:positionV relativeFrom="paragraph">
            <wp:posOffset>32385</wp:posOffset>
          </wp:positionV>
          <wp:extent cx="2331720" cy="72009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23520</wp:posOffset>
          </wp:positionH>
          <wp:positionV relativeFrom="paragraph">
            <wp:posOffset>635</wp:posOffset>
          </wp:positionV>
          <wp:extent cx="2087880" cy="8369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864235</wp:posOffset>
              </wp:positionV>
              <wp:extent cx="612902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8cb33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5pt;margin-top:68.05pt;width:0pt;height:0pt" type="_x0000_t32">
              <v:stroke color="#8cb335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  <w:tab/>
      <w:tab/>
      <w:tab/>
    </w:r>
  </w:p>
  <w:p>
    <w:pPr>
      <w:pStyle w:val="Header"/>
      <w:ind w:lef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Adriatiqfaxdetails">
    <w:name w:val="Adriatiq fax details"/>
    <w:qFormat/>
    <w:pPr>
      <w:widowControl/>
      <w:tabs>
        <w:tab w:val="clear" w:pos="708"/>
        <w:tab w:val="left" w:pos="1247" w:leader="none"/>
        <w:tab w:val="left" w:pos="4763" w:leader="none"/>
        <w:tab w:val="left" w:pos="6010" w:leader="none"/>
      </w:tabs>
      <w:bidi w:val="0"/>
      <w:spacing w:lineRule="exact" w:line="360"/>
    </w:pPr>
    <w:rPr>
      <w:rFonts w:ascii="FilosofiaCE" w:hAnsi="FilosofiaCE" w:eastAsia="Times New Roman" w:cs="FilosofiaCE"/>
      <w:color w:val="auto"/>
      <w:spacing w:val="4"/>
      <w:sz w:val="22"/>
      <w:szCs w:val="20"/>
      <w:lang w:val="hu-HU" w:bidi="ar-SA" w:eastAsia="zh-CN"/>
    </w:rPr>
  </w:style>
  <w:style w:type="paragraph" w:styleId="Adriatiqfaxassignment">
    <w:name w:val="Adriatiq fax assignment"/>
    <w:basedOn w:val="Adriatiqfaxdetails"/>
    <w:qFormat/>
    <w:pPr>
      <w:spacing w:lineRule="exact" w:line="220"/>
    </w:pPr>
    <w:rPr>
      <w:sz w:val="1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nfo@nyitok.hu" TargetMode="External"/><Relationship Id="rId3" Type="http://schemas.openxmlformats.org/officeDocument/2006/relationships/hyperlink" Target="http://www.nyitok.hu/" TargetMode="External"/><Relationship Id="rId4" Type="http://schemas.openxmlformats.org/officeDocument/2006/relationships/hyperlink" Target="mailto:info@nyitok.hu" TargetMode="External"/><Relationship Id="rId5" Type="http://schemas.openxmlformats.org/officeDocument/2006/relationships/hyperlink" Target="http://www.nyitok.h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5:00Z</dcterms:created>
  <dc:creator>Szövetség az Életen át Tartó Tanulásért</dc:creator>
  <dc:description/>
  <dc:language>en-US</dc:language>
  <cp:lastModifiedBy>User</cp:lastModifiedBy>
  <cp:lastPrinted>2011-03-21T16:10:00Z</cp:lastPrinted>
  <dcterms:modified xsi:type="dcterms:W3CDTF">2012-11-21T13:45:00Z</dcterms:modified>
  <cp:revision>2</cp:revision>
  <dc:subject/>
  <dc:title>Feladó neve:</dc:title>
</cp:coreProperties>
</file>